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医疗器械临床试验申请表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600"/>
        <w:gridCol w:w="384"/>
        <w:gridCol w:w="332"/>
        <w:gridCol w:w="295"/>
        <w:gridCol w:w="1215"/>
        <w:gridCol w:w="993"/>
        <w:gridCol w:w="425"/>
        <w:gridCol w:w="2040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日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机构受理号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临床试验名称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三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NMPA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临床试验批件号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如为第三类）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6" w:firstLine="2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品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规格型号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品标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用途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单位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地址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编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单位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盖章）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验设计总例数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拟承担例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预期时间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长单位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伦理委员会审批意见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有，中心伦理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，申请本院伦理委员会审批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多中心项目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□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办单位联系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箱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指定监查员姓名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申请专业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研究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研究者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 xml:space="preserve">E-mail 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附资料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、产品技术要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eastAsia="宋体" w:cs="Times New Roman" w:ascii="Times New Roman" w:hAnsi="Times New Roman"/>
                <w:sz w:val="24"/>
              </w:rPr>
              <w:t>(   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、基于产品技术要求的产品检验报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eastAsia="宋体" w:cs="Times New Roman" w:ascii="Times New Roman" w:hAnsi="Times New Roman"/>
                <w:sz w:val="24"/>
              </w:rPr>
              <w:t>(   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、临床前研究相关资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sz w:val="24"/>
              </w:rPr>
              <w:t>(   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、其他</w:t>
            </w:r>
            <w:r>
              <w:rPr>
                <w:rFonts w:eastAsia="宋体" w:cs="Times New Roman" w:ascii="Times New Roman" w:hAnsi="Times New Roman"/>
                <w:sz w:val="24"/>
              </w:rPr>
              <w:t>Others                                    (   )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主要研究者签名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期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40"/>
        <w:rPr/>
      </w:pPr>
      <w:r>
        <w:rPr>
          <w:rFonts w:ascii="Times New Roman" w:hAnsi="Times New Roman" w:cs="Times New Roman"/>
          <w:sz w:val="24"/>
          <w:szCs w:val="24"/>
        </w:rPr>
        <w:t>机构受理人签名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期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520"/>
      <w:rPr>
        <w:bCs/>
      </w:rPr>
    </w:pPr>
    <w:r>
      <w:rPr>
        <w:bCs/>
      </w:rPr>
      <w:t>广东省妇幼保健院药物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zcx</dc:creator>
  <dc:description/>
  <dc:language>en-US</dc:language>
  <cp:lastModifiedBy>莫儿</cp:lastModifiedBy>
  <dcterms:modified xsi:type="dcterms:W3CDTF">2023-02-13T08:2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07A7F2D3249B29739FF84219E31B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